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mory 5162</w:t>
      </w:r>
    </w:p>
    <w:p>
      <w:pPr>
        <w:pStyle w:val="Normal"/>
        <w:rPr>
          <w:sz w:val="28"/>
          <w:szCs w:val="28"/>
        </w:rPr>
      </w:pPr>
      <w:r>
        <w:rPr>
          <w:sz w:val="28"/>
          <w:szCs w:val="28"/>
        </w:rPr>
      </w:r>
    </w:p>
    <w:p>
      <w:pPr>
        <w:pStyle w:val="Normal"/>
        <w:rPr>
          <w:sz w:val="28"/>
          <w:szCs w:val="28"/>
        </w:rPr>
      </w:pPr>
      <w:r>
        <w:rPr>
          <w:sz w:val="28"/>
          <w:szCs w:val="28"/>
        </w:rPr>
        <w:t>I was extremely surprised in my heart when I found out that my wife had been cheating on me. It never had occurred to me. She had been doing that [cheating] over and over again. I knew without her telling me or explaining it to me that that’s the fact of what she was doing. I stayed faithful until I realized that we had come to a point of no returning in the relationship. We were still married, still acting as though we cared for each other and we had two very small children. My daughter was about 6 years old, my son was about 3. However, I knew my marriage was not going to work. I started up a relationship with another person at work. It didn’t matter to her that I was married and it didn’t matter to me that she knew I was married. It was just something that I was gonna do because the relationship I was in was so very ugly. I was not getting the sense of being loved at home, so I was going to take it where I could get it. I started this relationship with my co-worker. It lasted for about 6 months. It was never really going to head anywhere. I was just doing that to get the feeling of being wanted. Probably it would have been wiser to have gotten out of the marriage first and then started a relationship. That probably would have been better but I didn’t.</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15:00Z</dcterms:created>
  <dc:creator>Subject Account</dc:creator>
  <dc:description/>
  <cp:keywords/>
  <dc:language>en-US</dc:language>
  <cp:lastModifiedBy>Subject Account</cp:lastModifiedBy>
  <dcterms:modified xsi:type="dcterms:W3CDTF">2005-06-21T19:15:00Z</dcterms:modified>
  <cp:revision>1</cp:revision>
  <dc:subject/>
  <dc:title>Memory 5162</dc:title>
</cp:coreProperties>
</file>